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Formularz cenowy_ Żarówk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</w:rPr>
        <w:t>Wykaz pomocy dydaktycznych dla Zespół</w:t>
      </w:r>
      <w:r>
        <w:rPr>
          <w:b/>
          <w:lang w:val="pl-PL"/>
        </w:rPr>
        <w:t>u</w:t>
      </w:r>
      <w:r>
        <w:rPr>
          <w:b/>
        </w:rPr>
        <w:t xml:space="preserve"> Szkolno – Przedszkoln</w:t>
      </w:r>
      <w:r>
        <w:rPr>
          <w:b/>
          <w:lang w:val="pl-PL"/>
        </w:rPr>
        <w:t>ego</w:t>
      </w:r>
      <w:r>
        <w:rPr>
          <w:b/>
        </w:rPr>
        <w:t xml:space="preserve"> w Żarów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4253"/>
        <w:gridCol w:w="708"/>
        <w:gridCol w:w="851"/>
        <w:gridCol w:w="1134"/>
        <w:gridCol w:w="1276"/>
        <w:gridCol w:w="1275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</w:rPr>
              <w:t>Ilość</w:t>
            </w:r>
            <w:r>
              <w:rPr>
                <w:b/>
                <w:lang w:val="pl-PL"/>
              </w:rPr>
              <w:t xml:space="preserve"> sztuk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</w:rPr>
              <w:t>Cena</w:t>
            </w:r>
            <w:r>
              <w:rPr>
                <w:b/>
                <w:lang w:val="pl-PL"/>
              </w:rPr>
              <w:t xml:space="preserve"> jedn. bru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wka podatku 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</w:rPr>
              <w:t>Wartość</w:t>
            </w:r>
            <w:r>
              <w:rPr>
                <w:b/>
                <w:lang w:val="pl-PL"/>
              </w:rPr>
              <w:t xml:space="preserve"> brutto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temple bajeczne - zestaw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temple - alfabe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temple - cyf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temple fakturowa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pa Polski dla dziec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znajemy miasta Polski- plansz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Instrumenty – talerze mał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zwoneczki na pas- instrumen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amburyn z membran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ębenek - marsz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uby dźwięk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rójkąt muzycz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staniety z rączk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erkotka - instrumen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zwonki diatoniczne mał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neczne jajka - instrumen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 dzwoneczków z rączk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ębenek marsz - mał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órska ścieżka – duży labirynt - gr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Łowimy ryby - gr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bliczka do ćwiczeń oburącz - labiryn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bliczka do ćwiczeń oburącz - trójką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bliczka do ćwiczeń oburącz – zamkowe labirynty z 2 wzor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4-warstwowe  - pory roku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4-warstwowe - truskaw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4-warstwowe - moty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4-warstwowe - kur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nakładanka - świa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ozaika do układania - wieloryb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alka – chlopiec z ubrank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alka – dziewczynka z ubrank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ciki manipulacyjne – sznurowany bu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łe drewniane korale do nawlekania i sortow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iterki do nawlek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uże słomki konstrukcyj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budowniczego – zestaw konstrukcyj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gnetyczne formy z białą planszą - układan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gnetyczne formy z czarną planszą - układan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ajki Grajki – zestaw 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ajki Grajki – zestaw 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ajki Grajki – zestaw 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ensoryczne misie – percepcja dotyk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Fakturowe poduszeczki – percepcja dotyk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Calibri"/>
                <w:color w:val="000000"/>
              </w:rPr>
            </w:pPr>
            <w:r>
              <w:rPr/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łyszę, widzę i wymawiam. Ćwiczenia kinestezji artykulacyjnej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esołe litery 1- wielkoformatowa gra plansz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łowa na różne głoski – wprowadzanie liter i czytan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rek do boksowania złośc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do nauki rchu drogowego - skrzyżowan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do nauki rchu drogowego – przejście dla piesz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do nauki rchu drogowego -  ulic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naki drogowe – dziecko w ruchu drogowy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naki drogowe – auto w ruchu drogowy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ga stonog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klepsydr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mka do zapinania – duże guzi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mka do zapinania – nap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mka do zapinania – zamek błyskawicz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mka do zapinania – sprzącz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mka do zapinania – wiązanie kokard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mka do sznurow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lansza edukacyjna- apele do rodziców 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lansza edukacyjna- apele do rodziców 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lansza edukacyjna- prawa dziec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kolory, nasze urodzi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znaki drogowe, przepisy ruchu drogoweg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pory roku, ważne da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zjawiska pogodowe, dbaj o naszą planetę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-owoc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owoce tropikal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warzywa 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warzywa 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drzewa liściaste i iglast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- bezpieczeństw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stroje ludowe i budownictwo lud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dobre wychowanie, dobre nawy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nasze ciał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ły doktor – zestaw medyczny do zaba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hłopiec europejski - lal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ziewczynka europejska - lal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Ubranka dla lalek - dziewczyn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Ubranka dla lalek - chłopiec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ózek glęboki z nosidełki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rzesełko do karmienia lal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Łóżeczko dla lalek 3 w 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 pacynek z torb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acynki bajkowe – Czerwony Kaptur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acynki bajkowe - Kopcius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acynki – dzikie zwierzęt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acynki – zwierzęta dom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arawan – teatrzyk z okienki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straża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policjan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pielęgniar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kucharz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mały inżynier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formuła 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z akcesoriami - budowlaniec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z akcesoriami - chirurg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z akcesoriami – szef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z akcesoriami - straża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z akcesoriami  - fryzjer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z akcesoriami - policjan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z akcesoriami - weterynarz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tium z akcesoriami - fryzjer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rzytulna chatka – domek dla lal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dzina – lalki drewnia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dzina afrykańska – lalki drewnia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dzina azjatycka- lalki drewnia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ebelki do pokoju dziecięcego (do domku dla lalek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rewniany rodzinny samochód (do domku dla lalek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wierzęta domowe (do domku dla lalek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ebelki do salonu (do domku dla lalek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ącik Balbinki do zabawy w dom - kuchan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ącik Balbinki do zabawy w dom - pral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ącik Balbinki do zabawy w dom - zlewozmywa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naczyń metalowych do zabawy – 11 częśc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naczyń metalowych do zabawy – 8 częśc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etalowy zestaw do herbaty - kwia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uży zestaw obiado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produktow spożywczych do zabawy w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jajek - do zabawy w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ery wiejskie - do zabawy w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z pizzą - do zabawy w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z tortem - do zabawy w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ęso i frytki - do zabawy w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Jajka w wytloczce - do zabawy w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do sprzątania z wózki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ły lekarz – przybory medyczne do zaba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rewniana kasa do zabawy w sklep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onety do zabawy w sklep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ieniądze banknoty do zabawy w sklep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rewniane klocki – kolorowe kształ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klocków drewnianych (50 szt.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locki wesołe miasteczk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omino dynamo – klocki do układ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eśne miasteczko - kloc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ensoryczne klocki 1 – klocki z wypełnieniem do układ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uferek z narzędziami do majsterkow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uży zestaw narzędzi do prac warsztatow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IR z kontenerem - samochód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uży zestaw do piasku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Foremki do piasku - zam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łek do piasku – gładki ślad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łek do piasku – ślad cegł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łek do piasku – ślad opo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łek do piasku - cegł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łek do piasku - lin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murarski do zabaw z piaski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Foremka do piasku kształ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szykówka rozkładan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Ścieżka dużych kamieni doskonalących równowagę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częsliwy traf – maxi plansza do g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husta animacyjna 3,5 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Hula hop na kostkę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rki do skak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ńczące kubeczki – gra rozwijająca koordynację wzrokowo-ruchow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reczki z groch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iuciubabka – opaska na ocz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sensorycznych piłe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iłka piankowa śr. 18 c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giczne okulary – zabawka do nauki o kolora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ik z buźką mały mi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ik na kołkach z rączką 86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iblioteczka dziecięca wisząca żółt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ik transparentny 2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ik transparentny 8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ik transparentny 13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ik transparentny 18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di koszy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ik z pokrywą zamykaną 5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arawan wysoki - teatrzy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lorowy namiot do zabaw w do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duszki okrągłe do siedze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locki cyrk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locki konstrukcyjne  - naboj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locki konstrukcyjne  - klik kla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locki konstrukcyjne  - kwiatki mał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locki zoo (72 elem.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locki konstrukcyjne – kości z koł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śma elastyczna do zabaw grupow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Lina</w:t>
            </w:r>
            <w:r>
              <w:rPr>
                <w:lang w:val="pl-PL"/>
              </w:rPr>
              <w:t xml:space="preserve"> długość 3 met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tudnia Jakuba – do manipulow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wadratowa mozaika do ukladania geometrycznych wzorów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ozaika z sześcianami do uklad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Układanki przeciwieństwa – wesoły i smut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deks dobrego zachowania - plans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obre zachowanie na codzień - plans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ga małpka doskonaląca dodawanie i odejmowan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- lokomoty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– ubieramy misie na każdą porę roku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ziecięce puzzle Pinokio max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ziecięce puzzle Czerwony Kapturek max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30 elem. Bolek i Lol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30 elem. Reksi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lorowe liczby – klocki do nauki pojęć matematyczn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tura – tablica magnetyczna do rozwijania pojęcia czasu i przestrze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uszarka z naczyniami – zabawki do kuchn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iłeczki do żonglowania miękk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ytania – karty. Kto? Pomoce do nauki języka angielskieg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ytania – karty. Co? Pomoce do nauki języka angielskieg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ytania – karty. Kiedy? Pomoce do nauki języka angielskieg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rzeciwieństwa. Angielskie slówka - kar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rty obrazkowe. Angielski w zagadkach. 4-6 la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ngielski dla dzieci. Karty obrazkowe. 100 pierwszych słów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dzie jest szczeniaczek ? Zdjęcia. Pomoce do nauki języka angielskieg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uzzle do nauki języka angielskiego - zabawk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uzzle do nauki języka angielskiego – alfabet zwierzą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uzzle do nauki języka angielskiego – owoce i warzy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uzzle do nauki języka angielskiego - pojazd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uzzle do nauki języka angielskiego - zawod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uzzle do nauki języka angielskiego – liczby, kolory i kształt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gic pencil – mata do nauki cyfr i kolorow w języku angielski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rokatowe pudełeczko – zajęcia twórcz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lastikowe igiełki krótk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ienkie druciki kreatywne - krótk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Średnie druciki kreatywne - mi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Grube druciki kreatywne krótk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czka mix- do zajęć twórcz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olorowe oczka – do zajęć twórcz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ompony – do zajęć twórcz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órka – do zajęć twórcz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ankowe kształty – do zajęć twórczych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oraliki beczulki – do nawlek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oraliki serduszka – do nawlek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oraliki motylki – do nawlek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oraliki kwiatuszki – do nawlek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x drewnianych korali – do nawleka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Tęczowy sznureczek do koralików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Włóczka z końcówkami do koralików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Miękkie maskotki – krowa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ękkie maskotki – ko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ękkie maskotki – pies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ękkie maskotki –łoś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ękkie maskotki – żab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dgłosy zwierząt – loteryjka dźwiękowa doskonaląca percepcję słuchow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Dotykowa loteryjka – pomoce doskonalące zmysł dotyku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Niezapominajka językowa – wielkoformatowa gra plansz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zlaczki na 4 pory roku – kolorowe plansze z obrazk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11 szlaczków i zygzaczków – plansze do pisania po śladz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1:00Z</dcterms:created>
  <dc:creator>Joanna Kulpa</dc:creator>
  <dc:description/>
  <cp:keywords/>
  <dc:language>en-US</dc:language>
  <cp:lastModifiedBy>Joanna Kulpa</cp:lastModifiedBy>
  <dcterms:modified xsi:type="dcterms:W3CDTF">2015-06-01T09:21:00Z</dcterms:modified>
  <cp:revision>7</cp:revision>
  <dc:subject/>
  <dc:title/>
</cp:coreProperties>
</file>